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619310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3562652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5448962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7954739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6850611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7932297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888471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1356708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3071190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518910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2871000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6718855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034497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3185783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7629174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8700003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4092655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6690127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1317973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4543261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2775925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0653799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0200535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5165244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7641480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2090759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2314023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3194799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2577481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276911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6235774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7314455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0704949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6914778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5233325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326846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0837605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870815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0271425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5369702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7864634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9749579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610357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7924641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9448411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7419866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