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376392762"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068787743"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778143465"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414967470"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865075719"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738131442"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41203038"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71910468"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679655978"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2119908238"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595274188"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492467979"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95206680"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751009908"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32592654"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249704783"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399889879"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869917257"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512007457"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661216751"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949399335"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391232605"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192340065"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239731679"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56628546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140831037"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708066848"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525128322"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49730930"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463895327"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917473203"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102219395"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881907223"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81084327"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13837960"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371070231"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536588943"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704198457"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730370431"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841563634"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943303469"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651794419"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987772179"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436601148"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877415628"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090966305"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