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3525875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8902865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099309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6017106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5020258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9670400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3191239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2675492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2893301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0006826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8722429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6504350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6417675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4184876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7620878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7095203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6536510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8343416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5695336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5310807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6051081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9463808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2880063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1329143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8452551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3117062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1988837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6813674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6805518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9620441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0921147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5576621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5328601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4043756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8357622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3422899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5838403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8919012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9402600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1240599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9237925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373534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9956608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0032288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1711498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4575064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