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9937058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9522654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5048303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3938668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6924402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9476630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1296143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551474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375852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5030095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0056607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8914055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4706315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8089627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560420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1736067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206810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4633652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5075344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4468871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8529305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1863941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1212150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617162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3559228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7233931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7364998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9385003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7236039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568904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5699276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2293664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4135863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9798745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11588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0964951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2476639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9463393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78127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9167746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3175336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1229089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7172064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4168671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0874475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0069003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