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6579475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837026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389992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691019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950511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1845536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822531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7787328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699465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265431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68565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645513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792815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38960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795124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5855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035413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860188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4526903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950894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902249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720997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2768788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850058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9233642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9525669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455699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5998860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498036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57920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470298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1974399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0474754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2148475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7788974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473319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720600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2612006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867172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302220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676047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1253884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583930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5360574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798499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6842654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