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308911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00684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189640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26305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302947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315818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500982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268592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423263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6199070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1055575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429129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5926478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1524575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08599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293787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0428184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5248779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071749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169401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820655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2539647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301144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915376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4215257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892479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6324158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475921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6362431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462959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067981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739431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2669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932281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290981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5820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061505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404622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397993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6628650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786420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724686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8639347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488156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1671889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714633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