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56729271"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866190373"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930567215"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793743966"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783034734"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327990867"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26074809"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013272238"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376665675"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463439056"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988694605"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393463196"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32305971"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335346175"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210120994"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717686563"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2082647899"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431278423"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207064101"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743887912"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66737753"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41850165"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363534253"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638991997"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208173490"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487244859"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173572132"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412588649"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769324917"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640741578"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112043918"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522744612"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88117229"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512513647"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626490089"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9775680"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487586849"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2047856353"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76811479"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175005179"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274493384"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2025073163"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633235168"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168427575"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464416582"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461213692"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