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1574403069"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649453243"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973711731"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1450863740"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1455428596"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1615914200"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1830346313"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1613287150"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37015769"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1958569336"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859995659"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1237483041"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1602659903"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526479030"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350579041"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1588593974"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1601076108"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1827598804"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1351153587"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1773517262"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641924970"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677127374"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1627524470"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300847166"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2087804403"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92228145"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1614193618"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1197527121"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373871411"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940083343"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1757951192"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1263049795"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433859245"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142690218"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856183856"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320386184"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885751838"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1237246636"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1951971864"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657271926"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1339620413"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496614128"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1924233294"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1232793351"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1919610852"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230419224"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