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000616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3363538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4846805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8797418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3569599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1374824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3485088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3633647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3234525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9048403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3689299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7375535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0380548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6932192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8849128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5888244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644150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9894568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1642262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5095513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9087776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9335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0445270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020094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7381048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5535008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7685803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5578112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8283814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62665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7345683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3773566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7746591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8482345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9890678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0840616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078771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9236090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286204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0726266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4625488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6263520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1619357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6967195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0334721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4839422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