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3031160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9324299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3460023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4783109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9103092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1000562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1877598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4557422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9137604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8642281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3151093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7057597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1632771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1033861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6629217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0319821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9087686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3507614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1874478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955394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5482097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1743257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6616486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3970417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03279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528670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3370505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8102180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1002435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0191333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1617928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9462684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7376518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4941354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4039038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0586548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6906547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688194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8463769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5221774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233983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4544322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5462122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9838922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6585357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6644737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