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555144579"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267634234"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421040738"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091426396"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347180180"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478677101"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62717140"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135482837"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2134716648"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727265058"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314027694"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783255328"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719672521"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793104484"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591320658"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150420152"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222795522"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03187878"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799868679"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217435841"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380453479"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581486514"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989314883"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957246628"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120260698"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676092649"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188046143"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246848193"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773727557"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496457326"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952562677"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824596587"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89846476"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538880979"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825919655"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2084856224"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960250922"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93250832"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304729527"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885170224"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091207171"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252917975"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524774561"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012052041"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970665788"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807706781"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