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78013907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4314776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98968894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2330363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97347951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85760735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10458187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8030270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43025579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20522655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9114826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51704274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9588972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48329000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7723706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11841052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45598681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63429338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2486917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89877577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51003972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85034479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99436647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88486346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28234228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7658134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6650243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6925330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09353322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51023878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18548662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56040874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88514667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51381474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9237761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4091230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45471641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9005595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00764610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50084345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48561240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00629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06581575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3156226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5643171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9808899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