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73309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80383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0234958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1660833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270190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42896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77244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361340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081359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772893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199134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0523237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82279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3133518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558164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323727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4126700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93372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9712000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0683238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991449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107950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72906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200914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72124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97645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68615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01377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061189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354592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711544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5780236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408906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654478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3027126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563550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77762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800620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278650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311988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7702024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59779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40239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279357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6398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909166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