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3571890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2658025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4347467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8986674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493519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5198205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2010965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2750081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7340921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3186670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4792646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6382834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9443485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2135126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1786739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7530865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728500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5851746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636447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6648725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6589750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8897044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5355216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6092142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4197781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4534818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4020770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8529259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8382046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5772455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2615856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0817173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0757805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7870052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6158807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3195773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897246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3121893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56962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8592814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7307690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9982656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7451825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8950848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0355730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2064258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