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9175764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82775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867512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335856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67487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744530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114599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444517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704233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202788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2599667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618359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100146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622610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7403187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087333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2960296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6380055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2445270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015823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1174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898604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44108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1578265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846348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936001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875276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471127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871766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5054316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624287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568403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3963588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127841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846250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61374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213835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41929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021294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120947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1846689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723522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628574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0551508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305704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199181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