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207819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3595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1231958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068315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647932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2029014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056301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8160530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40181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69919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0435804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2864959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0213987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1449623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836993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249007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7600741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729630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0143117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9140528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38013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381405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130414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9593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873000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8833740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228194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5168230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847858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84867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156678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444068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9877793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85811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802838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3098967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1598905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233238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4169239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954923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191894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510255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10374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69887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2077353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3363072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