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6288871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28057694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17986974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46697661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56625114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1482381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79934830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43397091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88624242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82181983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12087483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53410976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35659441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08273027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1286802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5111219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4471373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04871240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55270305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08740095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67958277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13525353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41853919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67871899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5099650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89621460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98336870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30320812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73069210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54482023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50910483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8857349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51349070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2345036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42389626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04832387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47969909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50359098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60533609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94490589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52264324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34767103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13849359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60409677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82562290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85086132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