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1731419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6300824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504560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244050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0709740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0546614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1386696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478994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18721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2172076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7871161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53210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058165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1254687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4773708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0111389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4752787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8779934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8659424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904955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7567364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8298073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7559112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5022849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7853807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3279863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4720172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837331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0202156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4258337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2866285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1784877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4113161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3874479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6844675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6637276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2514661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8917110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46676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2086913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478272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7674979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5738492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3139942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474077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1843452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