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8565425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382257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0612278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1034051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2600710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035193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111021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606616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184920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9654774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666875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530605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739331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8961491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7003441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01317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2902097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1516907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8347420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764658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887436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8291062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454555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321099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5463681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261918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6403479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7109123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679110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1783680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097360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8395946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5901936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4365884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9812163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911584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164627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8779981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4018065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1998652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3451353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7368818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3460729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3372989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5066867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01122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