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6831529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72688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240683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0334631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7184331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484245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7276731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0118467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287138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8652048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4377206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042291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6974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441991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5178267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63233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720640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362946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49269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620998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381978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64446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11408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50032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622390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4975865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5291489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5081671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743048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108528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5656780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657380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153354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009909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9897214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403398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109132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6401905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649832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125806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0066475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377946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3660888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3637854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382956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4121387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