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1737539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6968409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851980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9198299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7722625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5767548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5633685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8888107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3602985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1157261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7642295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7880799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0867173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8388877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6479862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6542591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5621455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7935031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3024014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6025607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6412219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0509210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8436683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9199201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8360259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2152365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7548524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2540680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9318613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9115679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1204505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1682097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6588502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2346568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7578490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8000481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2475116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9940085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203332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402268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6827072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0376766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5205121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8611580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002208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347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