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8114635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6970864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13898006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587432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3478764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3295163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1982143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43807896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3623596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541805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0465342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1102360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8324155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30049882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5425195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7626865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2135712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3017100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1054198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2860982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8912462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9973418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4416433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4825202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4416704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1578601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6063372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4558843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6423993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8685456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6517756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0415731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5082850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4531517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2184408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1527400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0840066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2375139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6925320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12297737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6071484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8572876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0722033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8217524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0588050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2226810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