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1720595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2213877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5670451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650030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382753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3928628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602283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95860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746022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214798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49399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391941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6156406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6407889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5081685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2924811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7971070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6858738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079468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3245845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5551333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5143609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4236474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6463034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63359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7464210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4686176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5718367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0611259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2490881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732915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0814697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656348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8558102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6482267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1316078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6392595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902594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3694739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4316327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7837799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8526179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58787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1106814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6906074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690258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