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9029641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5165714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2659998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2109199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285088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6120577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1420457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734713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2059440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1075109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2361324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4828324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2346332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9207995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7310912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250492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5439817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6927664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6826994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880603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4008208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2461728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6559576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10137747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4662200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7806168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6399962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6223975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9220093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8106127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7203835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0201088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3338838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8989187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9695744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3729207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450734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8679833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9630884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8419394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1359829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6537945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4572915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1421251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1270881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0448489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