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1536072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391611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3478292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796370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386258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958206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0823094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383702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8395852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217163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647671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59864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34391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6882495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482754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642283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1663306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4020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096673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9034091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2112078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720721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44641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175156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098535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4000072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076779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7636919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677901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802622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7593449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129090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724669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853491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8633117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295894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2217199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6598855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560916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6634462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5149436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8006263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832270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385796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503053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320736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