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58963649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69614720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39479598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37277687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31974775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14800804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26104035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36503827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3729722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59848760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9932398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24404004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63172879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79146837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1688955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43492110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04534845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20956394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04493136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49555898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31893262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91232940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83358458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85238746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19642189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37825091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33817378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01699472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95115629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64195672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62044954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30504940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029917757"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61358901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6216319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68380120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16309666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08105977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47615535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46702844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02445545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7288314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2200415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39723269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45952639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45521677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