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078061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39879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9613214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511715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829930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58922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758177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5332534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963646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6512688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2842289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470827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20306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391885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36991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678120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674940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533931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61458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46943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616971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606176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013682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535924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047319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785323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306882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594422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9626085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15290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160431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676392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25946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7062741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837326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718415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40794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6501520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013086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088684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4506398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640923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141103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554921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288156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730277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