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0239912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4340077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348584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4106516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218745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98740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79233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9424630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546925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1984562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109990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691249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1866783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443368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2623236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047755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5250898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1159470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9074005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674647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026032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275858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2907009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74186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362295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770872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197556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0342964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939227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211379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532831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641653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532999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877441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3236614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846891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2084773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0756496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5997924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2731835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712580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5441077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8478178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2660753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573570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1055061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