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9150202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4200248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6329732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3604857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0374958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8038410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4403193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9227674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2414982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2927789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5075212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7523672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6647645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6513072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372011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9627564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1064002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6807063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5489164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1788695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5096744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4703869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0932391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8518541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2197346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7132379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6876281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5340484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626653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573623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1301084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5322409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816321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9838302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4988912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3386213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8319354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8913627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218683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896337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7585914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6995603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3699473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8536055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6990302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0474981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