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012596315"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360692277"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81068757"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511051150"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665486937"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681508343"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2120580797"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986396116"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157259499"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237086615"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946267567"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247865186"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451788087"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998417654"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916866318"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70332732"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105421982"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660639017"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633243777"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783614583"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836696686"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719304600"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343563063"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463473031"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135926297"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428526366"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921990392"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651250596"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476040983"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174860974"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195075203"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253021209"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985105470"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625429880"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042093556"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558111164"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784150182"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85895923"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896290456"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85334078"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404350467"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360117084"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517215400"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888673461"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726079069"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550010344"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